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" w:after="2"/>
        <w:jc w:val="both"/>
        <w:rPr>
          <w:rFonts w:ascii="Verdana" w:hAnsi="Verdana" w:cs="Book Antiqua"/>
          <w:sz w:val="22"/>
        </w:rPr>
      </w:pPr>
      <w:r>
        <w:rPr>
          <w:rFonts w:cs="Book Antiqua" w:ascii="Verdana" w:hAnsi="Verdana"/>
          <w:sz w:val="22"/>
          <w:lang w:val="en-US" w:eastAsia="en-US"/>
        </w:rPr>
        <w:drawing>
          <wp:inline distT="0" distB="0" distL="0" distR="0">
            <wp:extent cx="6109335" cy="31356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2" w:after="2"/>
        <w:jc w:val="both"/>
        <w:rPr>
          <w:rFonts w:ascii="Verdana" w:hAnsi="Verdana" w:cs="Book Antiqua"/>
          <w:sz w:val="22"/>
        </w:rPr>
      </w:pPr>
      <w:r>
        <w:rPr>
          <w:rFonts w:cs="Book Antiqua" w:ascii="Verdana" w:hAnsi="Verdana"/>
          <w:sz w:val="22"/>
        </w:rPr>
      </w:r>
    </w:p>
    <w:p>
      <w:pPr>
        <w:pStyle w:val="NormaleWeb"/>
        <w:spacing w:before="2" w:after="2"/>
        <w:jc w:val="both"/>
        <w:rPr>
          <w:rFonts w:ascii="Verdana" w:hAnsi="Verdana" w:cs="Book Antiqua"/>
          <w:sz w:val="22"/>
        </w:rPr>
      </w:pPr>
      <w:r>
        <w:rPr>
          <w:rFonts w:cs="Book Antiqua" w:ascii="Verdana" w:hAnsi="Verdana"/>
          <w:sz w:val="22"/>
        </w:rPr>
      </w:r>
    </w:p>
    <w:p>
      <w:pPr>
        <w:pStyle w:val="NormaleWeb"/>
        <w:spacing w:before="2" w:after="2"/>
        <w:jc w:val="both"/>
        <w:rPr/>
      </w:pPr>
      <w:r>
        <w:rPr>
          <w:rFonts w:cs="Book Antiqua" w:ascii="Verdana" w:hAnsi="Verdana"/>
          <w:sz w:val="26"/>
        </w:rPr>
        <w:t>MASSIMO PIESCO</w:t>
      </w:r>
      <w:r>
        <w:rPr>
          <w:rFonts w:cs="Book Antiqua" w:ascii="Verdana" w:hAnsi="Verdana"/>
          <w:sz w:val="22"/>
        </w:rPr>
        <w:t xml:space="preserve"> (alias LACLOS) </w:t>
      </w:r>
    </w:p>
    <w:p>
      <w:pPr>
        <w:pStyle w:val="NormaleWeb"/>
        <w:spacing w:before="2" w:after="2"/>
        <w:jc w:val="both"/>
        <w:rPr>
          <w:rFonts w:ascii="Verdana" w:hAnsi="Verdana" w:cs="Book Antiqua"/>
          <w:sz w:val="22"/>
        </w:rPr>
      </w:pPr>
      <w:r>
        <w:rPr>
          <w:rFonts w:cs="Book Antiqua" w:ascii="Verdana" w:hAnsi="Verdana"/>
          <w:sz w:val="22"/>
        </w:rPr>
        <w:t xml:space="preserve">In A sinistra del palco – Rubrica di Teatro curata da Laclos </w:t>
      </w:r>
    </w:p>
    <w:p>
      <w:pPr>
        <w:pStyle w:val="NormaleWeb"/>
        <w:spacing w:before="2" w:after="2"/>
        <w:jc w:val="both"/>
        <w:rPr/>
      </w:pPr>
      <w:r>
        <w:rPr>
          <w:rFonts w:cs="Book Antiqua" w:ascii="Verdana" w:hAnsi="Verdana"/>
          <w:b/>
          <w:sz w:val="22"/>
        </w:rPr>
        <w:t>"a sinistra" (</w:t>
      </w:r>
      <w:hyperlink r:id="rId3">
        <w:r>
          <w:rPr>
            <w:rStyle w:val="InternetLink"/>
            <w:rFonts w:cs="Book Antiqua" w:ascii="Verdana" w:hAnsi="Verdana"/>
            <w:b/>
            <w:color w:val="004FB0"/>
            <w:sz w:val="22"/>
            <w:u w:val="single" w:color="004FB0"/>
          </w:rPr>
          <w:t>www.a-sinistra.org</w:t>
        </w:r>
      </w:hyperlink>
      <w:r>
        <w:rPr>
          <w:rFonts w:cs="Book Antiqua" w:ascii="Verdana" w:hAnsi="Verdana"/>
          <w:b/>
          <w:sz w:val="22"/>
        </w:rPr>
        <w:t>)</w:t>
      </w:r>
    </w:p>
    <w:p>
      <w:pPr>
        <w:pStyle w:val="NormaleWeb"/>
        <w:spacing w:before="2" w:after="2"/>
        <w:jc w:val="both"/>
        <w:rPr>
          <w:rFonts w:ascii="Verdana" w:hAnsi="Verdana" w:cs="Book Antiqua"/>
          <w:sz w:val="22"/>
        </w:rPr>
      </w:pPr>
      <w:r>
        <w:rPr>
          <w:rFonts w:cs="Book Antiqua" w:ascii="Verdana" w:hAnsi="Verdana"/>
          <w:sz w:val="22"/>
        </w:rPr>
        <w:t>aprile 2001</w:t>
      </w:r>
    </w:p>
    <w:p>
      <w:pPr>
        <w:pStyle w:val="NormaleWeb"/>
        <w:spacing w:before="2" w:after="2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eWeb"/>
        <w:spacing w:before="2" w:after="2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eWeb"/>
        <w:spacing w:before="2" w:after="2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SE LA BORGHESE VA FUORI DI TESTA…</w:t>
      </w:r>
    </w:p>
    <w:p>
      <w:pPr>
        <w:pStyle w:val="NormaleWeb"/>
        <w:spacing w:before="2" w:after="2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e la Signora non ha più preoccupazioni esistenziali finisce col preoccuparsi della sopravvivenza del proprio corpo e lo fa con un accanimento terapeutico nei confronti di sé stessa che si può inequivocabilmente definire ‘ossessione’. Argania (versione femminile di Argante) è appunto ossessionata dalla malattia e lascia che sia la malattia a determinare ogni ‘decisione’ anche quella dell’eventuale marito da assegnare alla figlia. Ma il benessere corrode, deforma, trasfigura… la figlioletta in questione somiglia ai suoi costosissimi giocattoli: meccanica e petulante fino allo sfinimento; il marito tanto bello quanto fiacco e parassita è talmente incapace di rendersi indipendente che vive inchiodato ad una sedia a rotelle (simbolo del ‘comfort’ estremo, quello per il quale anche camminare appare come un atto ‘volgare’); l’aspirante fidanzato- prodotto finale di un’aristocrazia corporativa – è l’emblema non dei ‘figli di papà’ ma dei ‘figli precisi a papà’, quelli che impacchettano la propria carenza umana, intellettiva e professionale con un cognome eccellente ed un curriculum scolastico strabiliante. La Signora ha poi un/una figlia/figlio ‘Drag Queen’ – "Giuda" di casa" – e una giovane notaio che parla come un computer e sfodera sapere professionale e sex-appeal (‘calva’ come un’aliena e forse è proprio un "aliena" che viene da un pianeta di procedure, cavilli e carte bollate… del resto "alienare" è un verbo usato proprio dai notai per indicare un trasferimento a terzi e ‘il trasferimento a terzi’ è quello che s’intende compiere a scapito di Argania) e – ultimo, ma non per importanza – un servo "incatenato" al suo volere, ad ogni suo capriccio (anche sessuale), un servo saggio e prodigiosamente umano in una Babele di vari egoismi benché appunto perennemente ‘incatenato’ al soffitto. 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cco dunque gli elementi che compongono l’interno ‘borghese’ che dà corpo allo spettacolo "L’immaginario malato" libera e licenziosa messinscena del testo "Il malato immaginario" di Moliére ‘acida’ produzione della compagnia sperimentale OlivieriRavelli diretta – in questa occasione – da Claudio Di Loreto. Messinscena che è concepita su un amabile e sapiente atto di vivisezione della famiglia borghese: le dinamiche relazionali interne al nucleo sociale della famiglia ‘agiata’ vengono aperte, frammentate e rappresentate come sotto una gigantesca lente d’ingrandimento; le figure trasfigurano sotto il peso dei propri vizi (l’arrivismo, il corporativismo, l’egoismo, il materialismo, etc.) dove il vizio di campare sfruttando gli altri diventa cancro della micro-società della famiglia borghese, che è appunto società convenzionale determinata dall’interesse puro e crudo. Non a caso nello spettacolo tutti gridano, con differenti (talvolta magistrali) tonalità vocali come a richiamare il capolavoro espressionista de ‘Il Grido’ di Münch, simbolo dell’uomo deformato in entità ‘dannata’, eternamente sofferente nel fisico e nell’animo, allucinato da una vita senza etica e senza logica.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o spettacolo che è esilarante – fa ridere parecchio – ma in cui lo spettatore che ride e si diverte – specialmente se marxiano - si scopre ad un certo punto come un aguzzino senza pietà: si scopre anch’egli cinico testimone di una vita corrotta fino alla tortura… e vengono alla mente figure come la Contessa Vacca Augusta, Raoul Gardini oppure gli Agnelli e così via fino agli Onassis e i Kennedy. Ed è così che gli Olivieri Ravelli hanno condotto la loro ‘lotta di classe’… mostrandoci come s’impazzisce di corrotta ricchezza.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trio di donne memorabili: Francesca Guercio, Anna Maria Sechi e Ilaria Scazzuso. Una buona regia – anche se talvolta un po’ frettolosa – quella di Claudio Di Loreto (regista spavaldamente ‘di sinistra’). Un ottimo contributo alla messinscena del saggio Fabio Franceschelli. Insomma, un gruppo di teatranti ‘underground’ e fuori dagli schemi che profuma di ventata fresca nel pantano del teatro italiano.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ltima considerazione: lo spettacolo avviene tutto in una stanza rossa, su un larghissimo tappeto rosso ‘martoriato’ dal dinamismo dei protagonisti… che stia a simboleggiare che costoro con le loro spietate azioni affliggono senza rendersene troppo conto il mondo operaio ? O che forse il ‘rosso’ comunista rappresenta un intralcio alla disinvoltura dei loro movimenti ? O che forse le pareti ‘rosse’ che incombono sono per costoro (e per tutti) l’unica valida e benefica alternativa esistenziale ? 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issà… allo scrivente piace pensarlo.</w:t>
      </w:r>
    </w:p>
    <w:p>
      <w:pPr>
        <w:pStyle w:val="NormaleWeb"/>
        <w:spacing w:before="2" w:after="2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eWeb"/>
        <w:spacing w:before="2" w:after="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sto da</w:t>
      </w:r>
    </w:p>
    <w:p>
      <w:pPr>
        <w:pStyle w:val="NormaleWeb"/>
        <w:spacing w:before="2" w:after="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sz w:val="22"/>
        </w:rPr>
        <w:t>LACLOS</w:t>
      </w:r>
    </w:p>
    <w:p>
      <w:pPr>
        <w:pStyle w:val="Normal"/>
        <w:spacing w:before="0" w:after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-sinistr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31:00Z</dcterms:created>
  <dc:creator>Prufrock</dc:creator>
  <dc:description/>
  <cp:keywords/>
  <dc:language>en-US</dc:language>
  <cp:lastModifiedBy>Prufrock</cp:lastModifiedBy>
  <dcterms:modified xsi:type="dcterms:W3CDTF">2010-08-05T13:31:00Z</dcterms:modified>
  <cp:revision>2</cp:revision>
  <dc:subject/>
  <dc:title/>
</cp:coreProperties>
</file>